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123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38.</w:t>
        <w:tab/>
        <w:t xml:space="preserve">WORKSHEET D-10 - PNEUMOCOCCAL VACCINE COST APPORTIONME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and the apportionment of reimbursable cost for pneumococcal vaccines, which are to be reimbursed at 100 percent Part B, as prescribed by Public Law 96-61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ratio of costs to charges for drugs charged to patients from Worksheet C, column 2, line 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charges for pneumococcal vaccines from provider records.  Transfer this amount to Worksheet E, Part II, column 2, line 3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f multiplying line 1 by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malpractice cost apportioned to Medicare pneumococcal vaccines from Worksheet D-8, sum of Part II, column 3, line 18b and Part IV, column 2, line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lines 3 and 4.  Transfer this amount to Supplemental Worksheet F, Part III, column 2, line 7(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return on equity capital from Supplemental Worksheet F, Part III, column 3, line 7(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line 5 and line 6.  Transfer this amount to Worksheet E, Part I, column 2, line 12 and Worksheet E, Part III, column 2, line 6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sts and charges for pneumococcal vaccines will always be reported as rendered in the hospital, even though the actual treatment location may be in a different component of the hospital health care complex.  This cost reporting instruction is required to simplify the cost report and will not affect the amount of Medicare reimburse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40.</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40.</w:t>
        <w:tab/>
        <w:t>WORKSHEET E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is used to calculate reimbursement settlement in the following situ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5760" w:leader="none"/>
          <w:tab w:val="left" w:pos="7560" w:leader="none"/>
        </w:tabs>
        <w:spacing w:lineRule="auto" w:line="192"/>
        <w:ind w:firstLine="3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960" w:leader="none"/>
          <w:tab w:val="left" w:pos="6030" w:leader="none"/>
          <w:tab w:val="left" w:pos="7740" w:leader="none"/>
        </w:tabs>
        <w:spacing w:lineRule="auto" w:line="192"/>
        <w:jc w:val="both"/>
        <w:rPr>
          <w:rFonts w:ascii="Times New Roman" w:hAnsi="Times New Roman" w:cs="Times New Roman"/>
        </w:rPr>
      </w:pPr>
      <w:r>
        <w:rPr>
          <w:rFonts w:cs="Times New Roman" w:ascii="Times New Roman" w:hAnsi="Times New Roman"/>
        </w:rPr>
        <w:t>Hospital</w:t>
        <w:tab/>
        <w:t xml:space="preserve">    X    </w:t>
        <w:tab/>
        <w:t xml:space="preserve">    X    </w:t>
        <w:tab/>
        <w:t xml:space="preserve">    X    </w:t>
      </w:r>
    </w:p>
    <w:p>
      <w:pPr>
        <w:pStyle w:val="Normal"/>
        <w:tabs>
          <w:tab w:val="clear" w:pos="720"/>
          <w:tab w:val="left" w:pos="0" w:leader="none"/>
          <w:tab w:val="left" w:pos="3960" w:leader="none"/>
          <w:tab w:val="left" w:pos="6030" w:leader="none"/>
          <w:tab w:val="left" w:pos="7740" w:leader="none"/>
        </w:tabs>
        <w:spacing w:lineRule="auto" w:line="192"/>
        <w:jc w:val="both"/>
        <w:rPr>
          <w:rFonts w:ascii="Times New Roman" w:hAnsi="Times New Roman" w:cs="Times New Roman"/>
        </w:rPr>
      </w:pPr>
      <w:r>
        <w:rPr>
          <w:rFonts w:cs="Times New Roman" w:ascii="Times New Roman" w:hAnsi="Times New Roman"/>
        </w:rPr>
        <w:t>Subprovider I</w:t>
        <w:tab/>
        <w:t xml:space="preserve">    X    </w:t>
        <w:tab/>
        <w:t xml:space="preserve">    X    </w:t>
        <w:tab/>
        <w:t xml:space="preserve">    X    </w:t>
      </w:r>
    </w:p>
    <w:p>
      <w:pPr>
        <w:pStyle w:val="Normal"/>
        <w:tabs>
          <w:tab w:val="clear" w:pos="720"/>
          <w:tab w:val="left" w:pos="0" w:leader="none"/>
          <w:tab w:val="left" w:pos="3960" w:leader="none"/>
          <w:tab w:val="left" w:pos="6030" w:leader="none"/>
          <w:tab w:val="left" w:pos="7740" w:leader="none"/>
        </w:tabs>
        <w:spacing w:lineRule="auto" w:line="192"/>
        <w:jc w:val="both"/>
        <w:rPr>
          <w:rFonts w:ascii="Times New Roman" w:hAnsi="Times New Roman" w:cs="Times New Roman"/>
        </w:rPr>
      </w:pPr>
      <w:r>
        <w:rPr>
          <w:rFonts w:cs="Times New Roman" w:ascii="Times New Roman" w:hAnsi="Times New Roman"/>
        </w:rPr>
        <w:t>Subprovider II</w:t>
        <w:tab/>
        <w:t xml:space="preserve">    X    </w:t>
        <w:tab/>
        <w:t xml:space="preserve">    X    </w:t>
        <w:tab/>
        <w:t xml:space="preserve">    X    </w:t>
      </w:r>
    </w:p>
    <w:p>
      <w:pPr>
        <w:pStyle w:val="Normal"/>
        <w:tabs>
          <w:tab w:val="clear" w:pos="720"/>
          <w:tab w:val="left" w:pos="0" w:leader="none"/>
          <w:tab w:val="left" w:pos="3960" w:leader="none"/>
          <w:tab w:val="left" w:pos="6030" w:leader="none"/>
          <w:tab w:val="left" w:pos="7740" w:leader="none"/>
        </w:tabs>
        <w:spacing w:lineRule="auto" w:line="192"/>
        <w:jc w:val="both"/>
        <w:rPr>
          <w:rFonts w:ascii="Times New Roman" w:hAnsi="Times New Roman" w:cs="Times New Roman"/>
        </w:rPr>
      </w:pPr>
      <w:r>
        <w:rPr>
          <w:rFonts w:cs="Times New Roman" w:ascii="Times New Roman" w:hAnsi="Times New Roman"/>
        </w:rPr>
        <w:t>Skilled Nursing Facility</w:t>
        <w:tab/>
        <w:t xml:space="preserve">    X    </w:t>
        <w:tab/>
        <w:t xml:space="preserve">    X    </w:t>
        <w:tab/>
        <w:t xml:space="preserve">    X    </w:t>
      </w:r>
    </w:p>
    <w:p>
      <w:pPr>
        <w:pStyle w:val="Normal"/>
        <w:tabs>
          <w:tab w:val="clear" w:pos="720"/>
          <w:tab w:val="left" w:pos="0" w:leader="none"/>
          <w:tab w:val="left" w:pos="3960" w:leader="none"/>
          <w:tab w:val="left" w:pos="6030" w:leader="none"/>
          <w:tab w:val="left" w:pos="7740" w:leader="none"/>
        </w:tabs>
        <w:spacing w:lineRule="auto" w:line="192"/>
        <w:ind w:left="7740" w:hanging="7740"/>
        <w:jc w:val="both"/>
        <w:rPr>
          <w:rFonts w:ascii="Times New Roman" w:hAnsi="Times New Roman" w:cs="Times New Roman"/>
        </w:rPr>
      </w:pPr>
      <w:r>
        <w:rPr>
          <w:rFonts w:cs="Times New Roman" w:ascii="Times New Roman" w:hAnsi="Times New Roman"/>
        </w:rPr>
        <w:t>Intermediate Care Facility</w:t>
        <w:tab/>
        <w:t xml:space="preserve">    X   </w:t>
        <w:tab/>
        <w:t xml:space="preserve">  </w:t>
        <w:tab/>
        <w:t xml:space="preserve">    X</w:t>
      </w:r>
    </w:p>
    <w:p>
      <w:pPr>
        <w:pStyle w:val="Normal"/>
        <w:tabs>
          <w:tab w:val="clear" w:pos="720"/>
          <w:tab w:val="left" w:pos="0" w:leader="none"/>
          <w:tab w:val="left" w:pos="3960" w:leader="none"/>
          <w:tab w:val="left" w:pos="6030" w:leader="none"/>
          <w:tab w:val="left" w:pos="77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A separate copy of Worksheet E is used for each of these reporting situations.  Enter check marks in the appropriate spaces at the top of each page of Worksheet E to indicate the component program for which it is used.  When Worksheet E is used for title XVIII, use both column 1 (Part A) and column 2 (Part B).  When Worksheet E is used for titles V or XIX, use column 1 only.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orksheet E consists of the following three parts:</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Part</w:t>
        <w:tab/>
        <w:t>I</w:t>
        <w:tab/>
        <w:t>-- Computation of Net Cost of Covered Services</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Part</w:t>
        <w:tab/>
        <w:t>II</w:t>
        <w:tab/>
        <w:t>-- Computation of the Lesser of Reimbursable Cost or Customary Charges.</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Part</w:t>
        <w:tab/>
        <w:t>III</w:t>
        <w:tab/>
        <w:t>-- Computation of Reimbursement Settlement.</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pPr>
      <w:r>
        <w:rPr>
          <w:rFonts w:cs="Times New Roman" w:ascii="Times New Roman" w:hAnsi="Times New Roman"/>
        </w:rPr>
        <w:t>1240.1</w:t>
        <w:tab/>
      </w:r>
      <w:r>
        <w:rPr>
          <w:rFonts w:cs="Times New Roman" w:ascii="Times New Roman" w:hAnsi="Times New Roman"/>
          <w:u w:val="single"/>
        </w:rPr>
        <w:t>Part I -- Computation of Net Cost of Covered Services</w:t>
      </w:r>
      <w:r>
        <w:rPr>
          <w:rFonts w:cs="Times New Roman" w:ascii="Times New Roman" w:hAnsi="Times New Roman"/>
        </w:rPr>
        <w:t>.--</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column 2 the cost of ancillary services furnished to inpatients under the "Medical and Other Health Services" benefit of Medicare, Part B.  These services are covered in this manner for Medicare beneficiaries with Part B coverage only when Part A benefits are not available.  The amount to be entered in column 2, line 1 is obtained from Worksheet D, Part I, column 5, line 28. No entry is made on line 1 when Worksheet E is used for titles V or XIX.  No entry is made in column 1, line 1.  The cost of Part A inpatient ancillary services will be included in the cost of inpatient operating services on line 3.</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for titles V or XIX and column 2 for title XVIII the cost of outpatient services.  Ths amount is obtained from Worksheet C-1, line 30a as follows:</w:t>
      </w:r>
    </w:p>
    <w:p>
      <w:pPr>
        <w:pStyle w:val="Normal"/>
        <w:tabs>
          <w:tab w:val="clear" w:pos="720"/>
          <w:tab w:val="left" w:pos="0" w:leader="none"/>
          <w:tab w:val="left" w:pos="360" w:leader="none"/>
          <w:tab w:val="left" w:pos="840" w:leader="none"/>
          <w:tab w:val="left" w:pos="117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st Reporting   </w:t>
        <w:tab/>
        <w:t>Cost Reporting</w:t>
      </w:r>
    </w:p>
    <w:p>
      <w:pPr>
        <w:pStyle w:val="Normal"/>
        <w:tabs>
          <w:tab w:val="clear" w:pos="720"/>
          <w:tab w:val="left" w:pos="3960" w:leader="none"/>
          <w:tab w:val="left" w:pos="4440" w:leader="none"/>
          <w:tab w:val="left" w:pos="720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iods Beginning </w:t>
        <w:tab/>
        <w:t>Periods Beginning</w:t>
      </w:r>
    </w:p>
    <w:p>
      <w:pPr>
        <w:pStyle w:val="Normal"/>
        <w:tabs>
          <w:tab w:val="clear" w:pos="720"/>
          <w:tab w:val="left" w:pos="3960" w:leader="none"/>
          <w:tab w:val="left" w:pos="4440" w:leader="none"/>
          <w:tab w:val="left" w:pos="720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fore       </w:t>
        <w:tab/>
        <w:t>On or After</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Program</w:t>
      </w:r>
      <w:r>
        <w:rPr>
          <w:rFonts w:cs="Times New Roman" w:ascii="Times New Roman" w:hAnsi="Times New Roman"/>
        </w:rPr>
        <w:tab/>
        <w:tab/>
      </w:r>
      <w:r>
        <w:rPr>
          <w:rFonts w:cs="Times New Roman" w:ascii="Times New Roman" w:hAnsi="Times New Roman"/>
          <w:u w:val="single"/>
        </w:rPr>
        <w:t>August 1, 1983</w:t>
      </w:r>
      <w:r>
        <w:rPr>
          <w:rFonts w:cs="Times New Roman" w:ascii="Times New Roman" w:hAnsi="Times New Roman"/>
        </w:rPr>
        <w:tab/>
      </w:r>
      <w:r>
        <w:rPr>
          <w:rFonts w:cs="Times New Roman" w:ascii="Times New Roman" w:hAnsi="Times New Roman"/>
          <w:u w:val="single"/>
        </w:rPr>
        <w:t xml:space="preserve">August 1, 1983   </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t>Title V</w:t>
        <w:tab/>
        <w:tab/>
        <w:t xml:space="preserve">Col. 3    </w:t>
        <w:tab/>
        <w:t xml:space="preserve">Col. 3       </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t>Title XVIII</w:t>
        <w:tab/>
        <w:tab/>
        <w:t>Col. 4 plus Col. 6</w:t>
        <w:tab/>
        <w:t xml:space="preserve">Col. 6       </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t>Title XIX</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t>a.       Reimbursed on cost basis</w:t>
        <w:tab/>
        <w:tab/>
        <w:t>Col. 7 plus Col. 8</w:t>
        <w:tab/>
        <w:t>Col. 7 plus Col. 8</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t>b.       Reimbursed on other than</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basis after 7-31-83</w:t>
        <w:tab/>
        <w:tab/>
        <w:t>Col. 7 plus Col. 8</w:t>
        <w:tab/>
        <w:t xml:space="preserve">Col. 8    </w:t>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960" w:leader="none"/>
          <w:tab w:val="left" w:pos="44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90</w:t>
        <w:tab/>
        <w:t>Rev. 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4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arget rate reimbursement was elected for title XVIII outpatient renal dialysis services prior to 8/1/83, the transfer will be from Worksheet C-1, columns 4 and 6, line 30a minus col. 4, line 29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Effective for services rendered on or after 8/1/83 (the effective date of the composite rate regulation) outpatient renal dialysis services will </w:t>
      </w:r>
      <w:r>
        <w:rPr>
          <w:rFonts w:cs="Times New Roman" w:ascii="Times New Roman" w:hAnsi="Times New Roman"/>
          <w:u w:val="single"/>
        </w:rPr>
        <w:t>not</w:t>
      </w:r>
      <w:r>
        <w:rPr>
          <w:rFonts w:cs="Times New Roman" w:ascii="Times New Roman" w:hAnsi="Times New Roman"/>
        </w:rPr>
        <w:t xml:space="preserve"> be reimbursed on a cost ba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nce all outpatient services are considered to be furnished by the hospital component of a health care complex, no entry is made on line 2 when Worksheet E is completed for another component of such a complex.</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the appropriate inpatient operating costs from Worksheet D-1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Hospital, Subprovider I, Subprovider II -- Part II, line 65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killed Nursing Facility, Intermediate Care Facility -- Part III, line 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 1 for titles V or XIX and column 2 for title XVIII the cost of services rendered by Interns and Residents as follows from Supplemental Worksheet D-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Hospital</w:t>
        <w:tab/>
        <w:t>Part I</w:t>
        <w:tab/>
        <w:t>Part I, col. 9</w:t>
        <w:tab/>
        <w:t>Part I,</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col. 8,</w:t>
        <w:tab/>
        <w:t xml:space="preserve">line 9 </w:t>
        <w:tab/>
        <w:t>col. 10,</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line 9 plus</w:t>
        <w:tab/>
        <w:t>plus line 22</w:t>
        <w:tab/>
        <w:t>line 9</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line 22</w:t>
        <w:tab/>
        <w:t>or</w:t>
        <w:tab/>
        <w:t>plus</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Part III, col. 6</w:t>
        <w:tab/>
        <w:t>line 22</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 xml:space="preserve">line 4 </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Subprovider I</w:t>
        <w:tab/>
        <w:t>Part I,</w:t>
        <w:tab/>
        <w:t>Part I, col. 9,</w:t>
        <w:tab/>
        <w:t>Part I,</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col. 8,</w:t>
        <w:tab/>
        <w:t xml:space="preserve">line 10 </w:t>
        <w:tab/>
        <w:t>col. 10,</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line 10</w:t>
        <w:tab/>
        <w:t>or</w:t>
        <w:tab/>
        <w:t>line 10</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 xml:space="preserve">line 5 </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Subprovider II</w:t>
        <w:tab/>
        <w:t>Part I</w:t>
        <w:tab/>
        <w:t>Part I, col. 9,</w:t>
        <w:tab/>
        <w:t>Part I</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col. 8,</w:t>
        <w:tab/>
        <w:t xml:space="preserve">line 11 </w:t>
        <w:tab/>
        <w:t>col. 10,</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line 11</w:t>
        <w:tab/>
        <w:t>or</w:t>
        <w:tab/>
        <w:t>line 11</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Part III</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col. 6, line 6</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Skilled Nursing </w:t>
        <w:tab/>
        <w:t>Part I,</w:t>
        <w:tab/>
        <w:t>Part I, col. 9</w:t>
        <w:tab/>
        <w:t>Part I</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Facility</w:t>
        <w:tab/>
        <w:t>col. 8,</w:t>
        <w:tab/>
        <w:t xml:space="preserve">line 12 </w:t>
        <w:tab/>
        <w:t>col. 10,</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line 12</w:t>
        <w:tab/>
        <w:t>or</w:t>
        <w:tab/>
        <w:t>line 12</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3360" w:leader="none"/>
          <w:tab w:val="left" w:pos="5160" w:leader="none"/>
          <w:tab w:val="left" w:pos="7800" w:leader="none"/>
        </w:tabs>
        <w:spacing w:lineRule="auto" w:line="192"/>
        <w:ind w:firstLine="5160"/>
        <w:jc w:val="both"/>
        <w:rPr>
          <w:rFonts w:ascii="Times New Roman" w:hAnsi="Times New Roman" w:cs="Times New Roman"/>
        </w:rPr>
      </w:pPr>
      <w:r>
        <w:rPr>
          <w:rFonts w:cs="Times New Roman" w:ascii="Times New Roman" w:hAnsi="Times New Roman"/>
        </w:rPr>
        <w:t xml:space="preserve">line 7 </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Intermediate Care </w:t>
        <w:tab/>
        <w:t>Part I,</w:t>
        <w:tab/>
        <w:t>NOT</w:t>
        <w:tab/>
        <w:t>Part I,</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t>Facility</w:t>
        <w:tab/>
        <w:t>col. 8,</w:t>
        <w:tab/>
        <w:t>APPLICABLE</w:t>
        <w:tab/>
        <w:t>col. 10,</w:t>
      </w:r>
    </w:p>
    <w:p>
      <w:pPr>
        <w:pStyle w:val="Normal"/>
        <w:tabs>
          <w:tab w:val="clear" w:pos="720"/>
          <w:tab w:val="left" w:pos="3360" w:leader="none"/>
          <w:tab w:val="left" w:pos="5160" w:leader="none"/>
          <w:tab w:val="left" w:pos="7800" w:leader="none"/>
        </w:tabs>
        <w:spacing w:lineRule="auto" w:line="192"/>
        <w:ind w:firstLine="3360"/>
        <w:jc w:val="both"/>
        <w:rPr>
          <w:rFonts w:ascii="Times New Roman" w:hAnsi="Times New Roman" w:cs="Times New Roman"/>
        </w:rPr>
      </w:pPr>
      <w:r>
        <w:rPr>
          <w:rFonts w:cs="Times New Roman" w:ascii="Times New Roman" w:hAnsi="Times New Roman"/>
        </w:rPr>
        <w:t>line 13</w:t>
        <w:tab/>
        <w:tab/>
        <w:t>line 13</w:t>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16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40.1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ins w:id="1" w:author="Unknown Author" w:date="0-00-00T00:00:00Z"/>
        </w:rPr>
      </w:pPr>
      <w:r>
        <w:rPr>
          <w:rFonts w:cs="Times New Roman" w:ascii="Times New Roman" w:hAnsi="Times New Roman"/>
          <w:u w:val="single"/>
        </w:rPr>
        <w:t>Line 5</w:t>
      </w:r>
      <w:r>
        <w:rPr>
          <w:rFonts w:cs="Times New Roman" w:ascii="Times New Roman" w:hAnsi="Times New Roman"/>
        </w:rPr>
        <w:t xml:space="preserve">--Enter in column 1, only when Worksheet E is used for a hospital-based skilled nursing facility, the applicable program’s share of the reasonable compensation paid to physicians for services on utilization review committees applicable to a skilled nursing facility.  The amount on this line should have been included in the  amount eliminated from total costs on Worksheet A-8, line 60 only when Worksheet E is used for a </w:t>
      </w:r>
      <w:ins w:id="0" w:author="Unknown Author" w:date="0-00-00T00:00:00Z">
        <w:r>
          <w:rPr>
            <w:rFonts w:cs="Times New Roman" w:ascii="Times New Roman" w:hAnsi="Times New Roman"/>
          </w:rPr>
          <w:t>hospital-based skilled nursing facility.</w:t>
        </w:r>
      </w:ins>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s on this line from Supplemental Worksheet D-4, column 2, lines 6 and 7 (title V), lines 10 and 11 (title XVIII) and lines 14 and 15 (title XIX).  Only the transfer from Supplemental Worksheet D-4, line 11, should be entered in column 2.  The other transfers should be entered in column 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When Worksheet E is used for the hospital component, enter in column 1, for titles V or XIX and in column 2 for title XVIII the cost of ambulance services furnished by the provider.  This amount is obtained from Supplemental Worksheet D-5, column 2,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Title V</w:t>
        <w:tab/>
        <w:tab/>
        <w:t>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Title XVIII</w:t>
        <w:tab/>
        <w:t>Line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Title XIX</w:t>
        <w:tab/>
        <w:tab/>
        <w:t>Line 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No entry appears on line 7 for other componen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8</w:t>
      </w:r>
      <w:r>
        <w:rPr>
          <w:rFonts w:cs="Times New Roman" w:ascii="Times New Roman" w:hAnsi="Times New Roman"/>
        </w:rPr>
        <w:t>--When Worksheet E is used for the computation of reimbursement settlement for the hospital (or the hospital component of a health care complex) enter in column 1 the cost of kidney acquisition (other than inpatient routine and inpatient ancillary service costs) from Worksheet D-6, Part I, line 7.  No entry is made on line 8 in other situa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This line will not be used at this time as the costs will already be included in lines 1-3 above.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ppropriate malpractice insurance from Worksheet D-8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 in</w:t>
      </w:r>
    </w:p>
    <w:p>
      <w:pPr>
        <w:pStyle w:val="Normal"/>
        <w:tabs>
          <w:tab w:val="clear" w:pos="720"/>
          <w:tab w:val="left" w:pos="0" w:leader="none"/>
          <w:tab w:val="left" w:pos="2160" w:leader="none"/>
          <w:tab w:val="left" w:pos="708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Column 1                   </w:t>
      </w:r>
      <w:r>
        <w:rPr>
          <w:rFonts w:cs="Times New Roman" w:ascii="Times New Roman" w:hAnsi="Times New Roman"/>
        </w:rPr>
        <w:tab/>
        <w:tab/>
      </w:r>
      <w:r>
        <w:rPr>
          <w:rFonts w:cs="Times New Roman" w:ascii="Times New Roman" w:hAnsi="Times New Roman"/>
          <w:u w:val="single"/>
        </w:rPr>
        <w:t xml:space="preserve">    Col. 2    </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Hospital</w:t>
        <w:tab/>
        <w:t xml:space="preserve">Sum of   </w:t>
        <w:tab/>
        <w:t>Sum of</w:t>
        <w:tab/>
        <w:t>Sum of</w:t>
        <w:tab/>
        <w:t>Sum of</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Part II, </w:t>
        <w:tab/>
        <w:t xml:space="preserve">Part II </w:t>
        <w:tab/>
        <w:t>Part II,</w:t>
        <w:tab/>
        <w:t>Part II,</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col. 3   </w:t>
        <w:tab/>
        <w:t xml:space="preserve">col. 3  </w:t>
        <w:tab/>
        <w:t xml:space="preserve">col. 3, </w:t>
        <w:tab/>
        <w:t>col. 3,</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lines 17a</w:t>
        <w:tab/>
        <w:t xml:space="preserve">line 18a </w:t>
        <w:tab/>
        <w:t>lines 19a</w:t>
        <w:tab/>
        <w:t>line 18c,</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and 17b,</w:t>
        <w:tab/>
        <w:t xml:space="preserve">plus   </w:t>
        <w:tab/>
        <w:t>and 19b,</w:t>
        <w:tab/>
        <w:t>and</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and    </w:t>
        <w:tab/>
        <w:t xml:space="preserve">Part IV </w:t>
        <w:tab/>
        <w:t xml:space="preserve">and   </w:t>
        <w:tab/>
        <w:t>Part IV,</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Part III, </w:t>
        <w:tab/>
        <w:t xml:space="preserve">col. 1, </w:t>
        <w:tab/>
        <w:t>Part III,</w:t>
        <w:tab/>
        <w:t>col. 2,</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col. 1,  </w:t>
        <w:tab/>
        <w:t xml:space="preserve">line 31 </w:t>
        <w:tab/>
        <w:t xml:space="preserve">col. 2, </w:t>
        <w:tab/>
        <w:t>line 31</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lines 20  </w:t>
        <w:tab/>
        <w:tab/>
        <w:t>lines 20</w:t>
      </w:r>
    </w:p>
    <w:p>
      <w:pPr>
        <w:pStyle w:val="Normal"/>
        <w:tabs>
          <w:tab w:val="clear" w:pos="720"/>
          <w:tab w:val="left" w:pos="2160" w:leader="none"/>
          <w:tab w:val="left" w:pos="3960" w:leader="none"/>
          <w:tab w:val="left" w:pos="576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and 21   </w:t>
        <w:tab/>
        <w:tab/>
        <w:t xml:space="preserve">and 21 </w:t>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396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92</w:t>
        <w:tab/>
        <w:t>Rev. 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4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760" w:leader="none"/>
          <w:tab w:val="left" w:pos="7920" w:leader="none"/>
        </w:tabs>
        <w:spacing w:lineRule="auto" w:line="192"/>
        <w:ind w:firstLine="7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 in</w:t>
      </w:r>
    </w:p>
    <w:p>
      <w:pPr>
        <w:pStyle w:val="Normal"/>
        <w:tabs>
          <w:tab w:val="clear" w:pos="720"/>
          <w:tab w:val="left" w:pos="0" w:leader="none"/>
          <w:tab w:val="left" w:pos="2610" w:leader="none"/>
          <w:tab w:val="left" w:pos="7920" w:leader="none"/>
        </w:tabs>
        <w:spacing w:lineRule="auto" w:line="192"/>
        <w:ind w:firstLine="261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Column 1                   </w:t>
      </w:r>
      <w:r>
        <w:rPr>
          <w:rFonts w:cs="Times New Roman" w:ascii="Times New Roman" w:hAnsi="Times New Roman"/>
        </w:rPr>
        <w:tab/>
      </w:r>
      <w:r>
        <w:rPr>
          <w:rFonts w:cs="Times New Roman" w:ascii="Times New Roman" w:hAnsi="Times New Roman"/>
          <w:u w:val="single"/>
        </w:rPr>
        <w:t xml:space="preserve">    Col. 2    </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t>Subprovider I</w:t>
        <w:tab/>
        <w:t xml:space="preserve">Sum of   </w:t>
        <w:tab/>
        <w:t xml:space="preserve">Sum of  </w:t>
        <w:tab/>
        <w:t xml:space="preserve">Sum of </w:t>
        <w:tab/>
        <w:t>Sum of</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Part II,  </w:t>
        <w:tab/>
        <w:t xml:space="preserve">Part II, </w:t>
        <w:tab/>
        <w:t>Part II,</w:t>
        <w:tab/>
        <w:t>Part II,</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3,  </w:t>
        <w:tab/>
        <w:t xml:space="preserve">col. 3, </w:t>
        <w:tab/>
        <w:t xml:space="preserve">col. 3, </w:t>
        <w:tab/>
        <w:t>col. 3,</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17c  </w:t>
        <w:tab/>
        <w:t xml:space="preserve">line 18d </w:t>
        <w:tab/>
        <w:t>line 19c</w:t>
        <w:tab/>
        <w:t>line 18e</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and    </w:t>
        <w:tab/>
        <w:t xml:space="preserve">and   </w:t>
        <w:tab/>
        <w:t xml:space="preserve">and   </w:t>
        <w:tab/>
        <w:t>and</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Part III, </w:t>
        <w:tab/>
        <w:t xml:space="preserve">Part IV, </w:t>
        <w:tab/>
        <w:t>Part III</w:t>
        <w:tab/>
        <w:t>Part IV</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1,  </w:t>
        <w:tab/>
        <w:t xml:space="preserve">col. 1, </w:t>
        <w:tab/>
        <w:t xml:space="preserve">col. 2, </w:t>
        <w:tab/>
        <w:t>col. 2,</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22  </w:t>
        <w:tab/>
        <w:t xml:space="preserve">line 33 </w:t>
        <w:tab/>
        <w:t xml:space="preserve">line 22 </w:t>
        <w:tab/>
        <w:t>line 33</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t>Subprovider II</w:t>
        <w:tab/>
        <w:t xml:space="preserve">Sum of   </w:t>
        <w:tab/>
        <w:t xml:space="preserve">Sum of  </w:t>
        <w:tab/>
        <w:t xml:space="preserve">Sum of </w:t>
        <w:tab/>
        <w:t>Sum of</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Part II,  </w:t>
        <w:tab/>
        <w:t xml:space="preserve">Part II, </w:t>
        <w:tab/>
        <w:t>Part II,</w:t>
        <w:tab/>
        <w:t>Part II</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3,  </w:t>
        <w:tab/>
        <w:t xml:space="preserve">col. 3, </w:t>
        <w:tab/>
        <w:t xml:space="preserve">col. 3, </w:t>
        <w:tab/>
        <w:t>col. 3,</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17d  </w:t>
        <w:tab/>
        <w:t xml:space="preserve">line 18f </w:t>
        <w:tab/>
        <w:t>line 19d</w:t>
        <w:tab/>
        <w:t>line 18g</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and    </w:t>
        <w:tab/>
        <w:t xml:space="preserve">and    </w:t>
        <w:tab/>
        <w:t xml:space="preserve">and   </w:t>
        <w:tab/>
        <w:t>and</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Part III, </w:t>
        <w:tab/>
        <w:t xml:space="preserve">Part IV, </w:t>
        <w:tab/>
        <w:t>Part III</w:t>
        <w:tab/>
        <w:t>Part IV</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1,  </w:t>
        <w:tab/>
        <w:t xml:space="preserve">col. 1, </w:t>
        <w:tab/>
        <w:t xml:space="preserve">col. 2, </w:t>
        <w:tab/>
        <w:t>col. 2,</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23  </w:t>
        <w:tab/>
        <w:t xml:space="preserve">line 34 </w:t>
        <w:tab/>
        <w:t xml:space="preserve">line 23 </w:t>
        <w:tab/>
        <w:t>line 34</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Skilled Nursing </w:t>
        <w:tab/>
        <w:t xml:space="preserve">Sum of   </w:t>
        <w:tab/>
        <w:t xml:space="preserve">Sum of  </w:t>
        <w:tab/>
        <w:t xml:space="preserve">Sum of </w:t>
        <w:tab/>
        <w:t>Sum of</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t>Facility</w:t>
        <w:tab/>
        <w:t xml:space="preserve">Part II,  </w:t>
        <w:tab/>
        <w:t xml:space="preserve">Part II, </w:t>
        <w:tab/>
        <w:t>Part II,</w:t>
        <w:tab/>
        <w:t>Part II,</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3,  </w:t>
        <w:tab/>
        <w:t xml:space="preserve">col. 3, </w:t>
        <w:tab/>
        <w:t xml:space="preserve">col. 3, </w:t>
        <w:tab/>
        <w:t>col. 3,</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17i  </w:t>
        <w:tab/>
        <w:t xml:space="preserve">line 18k </w:t>
        <w:tab/>
        <w:t>line 19i</w:t>
        <w:tab/>
        <w:t>line 18l</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and    </w:t>
        <w:tab/>
        <w:t xml:space="preserve">and   </w:t>
        <w:tab/>
        <w:t xml:space="preserve">and   </w:t>
        <w:tab/>
        <w:t>and</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Part III  </w:t>
        <w:tab/>
        <w:t xml:space="preserve">Part IV, </w:t>
        <w:tab/>
        <w:t>Part III,</w:t>
        <w:tab/>
        <w:t>Part IV,</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1,  </w:t>
        <w:tab/>
        <w:t xml:space="preserve">col. 1, </w:t>
        <w:tab/>
        <w:t xml:space="preserve">col. 2, </w:t>
        <w:tab/>
        <w:t>col. 2,</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28  </w:t>
        <w:tab/>
        <w:t xml:space="preserve">line 37 </w:t>
        <w:tab/>
        <w:t xml:space="preserve">line 28 </w:t>
        <w:tab/>
        <w:t>line 37</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t>Intermediate Care</w:t>
        <w:tab/>
        <w:t xml:space="preserve">Sum of   </w:t>
        <w:tab/>
        <w:t xml:space="preserve">NA    </w:t>
        <w:tab/>
        <w:t xml:space="preserve">Sum of </w:t>
        <w:tab/>
        <w:t>NA</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t>Facility</w:t>
        <w:tab/>
        <w:t xml:space="preserve">Part II,  </w:t>
        <w:tab/>
        <w:tab/>
        <w:t xml:space="preserve">Part II </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3,  </w:t>
        <w:tab/>
        <w:tab/>
        <w:t xml:space="preserve">col. 3, </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17j  </w:t>
        <w:tab/>
        <w:tab/>
        <w:t>line 19j</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and    </w:t>
        <w:tab/>
        <w:tab/>
        <w:t xml:space="preserve">and   </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Part III  </w:t>
        <w:tab/>
        <w:tab/>
        <w:t>Part III</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col. 1,  </w:t>
        <w:tab/>
        <w:tab/>
        <w:t xml:space="preserve">col. 2, </w:t>
      </w:r>
    </w:p>
    <w:p>
      <w:pPr>
        <w:pStyle w:val="Normal"/>
        <w:tabs>
          <w:tab w:val="clear" w:pos="720"/>
          <w:tab w:val="left" w:pos="2640" w:leader="none"/>
          <w:tab w:val="left" w:pos="4440" w:leader="none"/>
          <w:tab w:val="left" w:pos="6240" w:leader="none"/>
          <w:tab w:val="left" w:pos="7920" w:leader="none"/>
        </w:tabs>
        <w:spacing w:lineRule="auto" w:line="192"/>
        <w:ind w:firstLine="2640"/>
        <w:jc w:val="both"/>
        <w:rPr>
          <w:rFonts w:ascii="Times New Roman" w:hAnsi="Times New Roman" w:cs="Times New Roman"/>
        </w:rPr>
      </w:pPr>
      <w:r>
        <w:rPr>
          <w:rFonts w:cs="Times New Roman" w:ascii="Times New Roman" w:hAnsi="Times New Roman"/>
        </w:rPr>
        <w:t xml:space="preserve">line 29  </w:t>
        <w:tab/>
        <w:tab/>
        <w:t xml:space="preserve">line 29 </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640" w:leader="none"/>
          <w:tab w:val="left" w:pos="4440" w:leader="none"/>
          <w:tab w:val="left" w:pos="6240" w:leader="none"/>
          <w:tab w:val="left" w:pos="7920" w:leader="none"/>
        </w:tabs>
        <w:spacing w:lineRule="auto" w:line="192"/>
        <w:jc w:val="both"/>
        <w:rPr/>
      </w:pPr>
      <w:r>
        <w:rPr>
          <w:rFonts w:cs="Times New Roman" w:ascii="Times New Roman" w:hAnsi="Times New Roman"/>
          <w:u w:val="single"/>
        </w:rPr>
        <w:t>Line 11</w:t>
      </w:r>
      <w:r>
        <w:rPr>
          <w:rFonts w:cs="Times New Roman" w:ascii="Times New Roman" w:hAnsi="Times New Roman"/>
        </w:rPr>
        <w:t>--For hospitals or subproviders (I or II) that have elected to be reimbursed for the services of teaching physicians on the basis of cost, enter amounts from Supplemental Worksheet D-9, line 3 as follows:</w:t>
      </w:r>
    </w:p>
    <w:p>
      <w:pPr>
        <w:pStyle w:val="Normal"/>
        <w:tabs>
          <w:tab w:val="clear" w:pos="720"/>
          <w:tab w:val="left" w:pos="2640" w:leader="none"/>
          <w:tab w:val="left" w:pos="4440" w:leader="none"/>
          <w:tab w:val="left" w:pos="62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5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ter in </w:t>
      </w:r>
    </w:p>
    <w:p>
      <w:pPr>
        <w:pStyle w:val="Normal"/>
        <w:tabs>
          <w:tab w:val="clear" w:pos="720"/>
          <w:tab w:val="left" w:pos="0" w:leader="none"/>
          <w:tab w:val="left" w:pos="120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Column 1               </w:t>
      </w:r>
      <w:r>
        <w:rPr>
          <w:rFonts w:cs="Times New Roman" w:ascii="Times New Roman" w:hAnsi="Times New Roman"/>
        </w:rPr>
        <w:tab/>
      </w:r>
      <w:r>
        <w:rPr>
          <w:rFonts w:cs="Times New Roman" w:ascii="Times New Roman" w:hAnsi="Times New Roman"/>
          <w:u w:val="single"/>
        </w:rPr>
        <w:t xml:space="preserve">     Col. 2   </w:t>
      </w:r>
    </w:p>
    <w:p>
      <w:pPr>
        <w:pStyle w:val="Normal"/>
        <w:tabs>
          <w:tab w:val="clear" w:pos="720"/>
          <w:tab w:val="left" w:pos="0" w:leader="none"/>
          <w:tab w:val="left" w:pos="1200" w:leader="none"/>
          <w:tab w:val="left" w:pos="2400" w:leader="none"/>
          <w:tab w:val="left" w:pos="408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 xml:space="preserve"> Title XIX  </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0" w:leader="none"/>
          <w:tab w:val="left" w:pos="1200" w:leader="none"/>
          <w:tab w:val="left" w:pos="2400" w:leader="none"/>
          <w:tab w:val="left" w:pos="408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rPr>
        <w:t xml:space="preserve">Sum of </w:t>
        <w:tab/>
        <w:t xml:space="preserve">col. 5c  </w:t>
        <w:tab/>
        <w:t>Sum of cols.</w:t>
        <w:tab/>
        <w:t>Sum of cols.</w:t>
      </w:r>
    </w:p>
    <w:p>
      <w:pPr>
        <w:pStyle w:val="Normal"/>
        <w:tabs>
          <w:tab w:val="clear" w:pos="720"/>
          <w:tab w:val="left" w:pos="0" w:leader="none"/>
          <w:tab w:val="left" w:pos="1200" w:leader="none"/>
          <w:tab w:val="left" w:pos="2400" w:leader="none"/>
          <w:tab w:val="left" w:pos="408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rPr>
        <w:t>cols. 5a</w:t>
        <w:tab/>
        <w:tab/>
        <w:t>5f and 5g</w:t>
        <w:tab/>
        <w:t>5d and</w:t>
      </w:r>
    </w:p>
    <w:p>
      <w:pPr>
        <w:pStyle w:val="Normal"/>
        <w:tabs>
          <w:tab w:val="clear" w:pos="720"/>
          <w:tab w:val="left" w:pos="0" w:leader="none"/>
          <w:tab w:val="left" w:pos="1200" w:leader="none"/>
          <w:tab w:val="left" w:pos="2400" w:leader="none"/>
          <w:tab w:val="left" w:pos="408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rPr>
        <w:t xml:space="preserve">and 5b </w:t>
        <w:tab/>
        <w:tab/>
        <w:tab/>
        <w:t>5e</w:t>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2400" w:leader="none"/>
          <w:tab w:val="left" w:pos="4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93</w:t>
      </w:r>
    </w:p>
    <w:p>
      <w:pPr>
        <w:pStyle w:val="Normal"/>
        <w:tabs>
          <w:tab w:val="clear" w:pos="720"/>
          <w:tab w:val="center" w:pos="4752" w:leader="none"/>
          <w:tab w:val="right" w:pos="9504" w:leader="none"/>
        </w:tabs>
        <w:spacing w:lineRule="auto" w:line="192"/>
        <w:jc w:val="both"/>
        <w:rPr>
          <w:rFonts w:ascii="Times New Roman" w:hAnsi="Times New Roman" w:cs="Times New Roman"/>
          <w:u w:val="single"/>
        </w:rPr>
      </w:pPr>
      <w:r>
        <w:rPr>
          <w:rFonts w:cs="Times New Roman" w:ascii="Times New Roman" w:hAnsi="Times New Roman"/>
          <w:u w:val="single"/>
        </w:rPr>
        <w:t>1240.1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2</w:t>
      </w:r>
      <w:r>
        <w:rPr>
          <w:rFonts w:cs="Times New Roman" w:ascii="Times New Roman" w:hAnsi="Times New Roman"/>
        </w:rPr>
        <w:t>--For hospital, title XVIII only, enter in col. 2 the amount from Worksheet D-10, line 7.  The cost of pneumococcal vaccine will always appear on the hospital Worksheet E even though the service might be rendered in another compon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3</w:t>
      </w:r>
      <w:r>
        <w:rPr>
          <w:rFonts w:cs="Times New Roman" w:ascii="Times New Roman" w:hAnsi="Times New Roman"/>
        </w:rPr>
        <w:t>--In each column, enter the sum of lines 1 through 1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column 1 the applicable charge differential between semiprivate and less than semiprivate accommodations.  The amount of the differential is the difference between the provider’s customary charge for semiprivate accommodations and its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5</w:t>
      </w:r>
      <w:r>
        <w:rPr>
          <w:rFonts w:cs="Times New Roman" w:ascii="Times New Roman" w:hAnsi="Times New Roman"/>
        </w:rPr>
        <w:t>--When Worksheet E is completed for hospital, title XVIII, enter the total amount of kidney acquisition charges billed to Medicare under Part B on form HCFA-1483.  This would occur when kidneys are transplanted into Medicare beneficiaries who on the day of transplantation are not entitled to or have exhausted Part A benefits.  This computation reflects an adjustment between Medicare Part A and Part B costs so that the amount added under Part B is the same amount to be subtracted under Part 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in column 1 the amount on line 13 minus the sum of the amounts on lines 14 and 15.  Enter in column 2 the sum of the amounts on lines 13 and 15.</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 xml:space="preserve">Working aged provisions, an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will note this on no-pay bills submitted in these situations.)  The patient days and charges are included in total patient days and charges, but are not included in program patient days and charges.  In this situation, no primary payer payment is entered on line 17.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 -- in situations 1, 2 and 3, above -- the amount it would otherwise pay (absent primary payer payment) less the primary payer payment, less applicable deductible and coinsurance.  In situations 1, 2 and 3 primary payer payment 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296" w:gutter="0" w:header="0" w:top="1080" w:footer="0" w:bottom="1080"/>
          <w:pgNumType w:fmt="decimal"/>
          <w:formProt w:val="false"/>
          <w:textDirection w:val="lrTb"/>
          <w:docGrid w:type="default" w:linePitch="360" w:charSpace="0"/>
        </w:sectPr>
        <w:pStyle w:val="Normal"/>
        <w:tabs>
          <w:tab w:val="clear" w:pos="720"/>
          <w:tab w:val="right" w:pos="9504" w:leader="none"/>
        </w:tabs>
        <w:spacing w:lineRule="auto" w:line="192"/>
        <w:jc w:val="both"/>
        <w:rPr>
          <w:rFonts w:ascii="Times New Roman" w:hAnsi="Times New Roman" w:cs="Times New Roman"/>
        </w:rPr>
      </w:pPr>
      <w:r>
        <w:rPr>
          <w:rFonts w:cs="Times New Roman" w:ascii="Times New Roman" w:hAnsi="Times New Roman"/>
        </w:rPr>
        <w:t>12-94</w:t>
        <w:tab/>
        <w:t>Rev. 1</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w:t>
        <w:tab/>
        <w:tab/>
        <w:tab/>
        <w:t>124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not credited toward the beneficiary’s deductible and coinsurance.  In situations 4 and 5, the program pays the lesser of (a) the amount it would otherwise pay (without regard to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here the primary payer payment does not satisfy the beneficiary’s liability, include the covered days and charges in program days and charges, and include the total days and charges in total days and charges for cost apportionment purposes.  Enter the primary payer payment on line 17 to the extent that primary payer payment is not credited toward the beneficiary’s deductible and coinsurance (situations 4 and 5).  Primary payer payments that are credited toward the beneficiary’s deductible and coinsurance are not entered on line 1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8</w:t>
      </w:r>
      <w:r>
        <w:rPr>
          <w:rFonts w:cs="Times New Roman" w:ascii="Times New Roman" w:hAnsi="Times New Roman"/>
        </w:rPr>
        <w:t>--When line 18 is completed for the hospital component for title XVIII, enter in column 1 the total revenue applicable to kidneys furnished to other providers, kidney procurement organizations and others, for kidneys transplanted into non-Medicare patients.  Such revenues must be determined under the accrual method of accounting.  If kidneys are transplanted into non-Medicare patients who are not liable for payment on a charge basis, and as such, there is no revenue applicable to the related kidney acquisitions, the amount entered on line 18 must also include an amount representing the acquisition  cost of the kidneys transplanted into such patients.  This amount should be determined by multiplying the average cost of kidney acquisition by the number of kidneys transplanted into non-Medicare patients who are not liable for payment on a charge basi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verage cost of kidney acquisition is computed by dividing the total cost of kidney acquistion (including the inpatient routine service costs and the inpatient ancillary service costs applicable to kidney acquisition, which have been included in Medicare costs) by the total number of kidneys transplanted into all patients and furnished to others.  If the average cost cannot be determined in the manner described, then the appropriate standard kidney acquisition charge should be used in lieu of the average cos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in column 1, the amount on line 16 minus the sum of the amounts on lines 17 and 18.</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0</w:t>
      </w:r>
      <w:r>
        <w:rPr>
          <w:rFonts w:cs="Times New Roman" w:ascii="Times New Roman" w:hAnsi="Times New Roman"/>
        </w:rPr>
        <w:t>--When Worksheet E is completed for Medicare, enter in column 1 the deductibles and coinsurance billed to program beneficiaries.  When worksheet E is completed for titles V and XIX, enter any deductible or coinsurance amounts imposed under the state plan in column 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95</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40.2</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1</w:t>
      </w:r>
      <w:r>
        <w:rPr>
          <w:rFonts w:cs="Times New Roman" w:ascii="Times New Roman" w:hAnsi="Times New Roman"/>
        </w:rPr>
        <w:t>--When Worksheet E is completed for Medicare, enter the amount of bad debts (net of bad debts recoveries)  for billed Part A deductibles and coinsuran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in column 1 the amount on line 20 minus the amount on line 2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in column 1 the amount on line 19 minus the amount on line 22.  In column 2, enter the amount on line 19.</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40.2</w:t>
        <w:tab/>
      </w:r>
      <w:r>
        <w:rPr>
          <w:rFonts w:cs="Times New Roman" w:ascii="Times New Roman" w:hAnsi="Times New Roman"/>
          <w:u w:val="single"/>
        </w:rPr>
        <w:t>Part II -- Computation of the Lesser of Reasonable Cost or Customary Charges</w:t>
      </w:r>
      <w:r>
        <w:rPr>
          <w:rFonts w:cs="Times New Roman" w:ascii="Times New Roman" w:hAnsi="Times New Roman"/>
        </w:rPr>
        <w:t>.--Providers will be paid the lesser of the reasonable cost of services furnished to beneficiaries or the customary charges made by the provider for the same services.  This part provides for computation of the lesser of reasonable cost as defined in 42 CFR 405.455(b)(2), or customary charges as defined in 42 CFR 405.455(b)(1).  However, this provision does not apply to inpatient hospital services furnished under title XVIII, Part A which are subject to the rate of increase ceiling under 42 CFR 405.463.  It does apply to all services furnished by providers which are exempt from the rate of increase ceiling under 42 CFR 405.463 and to all services furnished under titles V and XIX.</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24 through 26</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llowable return on equity capital from the indicated line of Supplemental Worksheet F, Part III, column 3,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30" w:leader="none"/>
        </w:tabs>
        <w:spacing w:lineRule="auto" w:line="192"/>
        <w:ind w:firstLine="6930"/>
        <w:jc w:val="both"/>
        <w:rPr>
          <w:rFonts w:ascii="Times New Roman" w:hAnsi="Times New Roman" w:cs="Times New Roman"/>
        </w:rPr>
      </w:pPr>
      <w:r>
        <w:rPr>
          <w:rFonts w:cs="Times New Roman" w:ascii="Times New Roman" w:hAnsi="Times New Roman"/>
        </w:rPr>
        <w:t>Enter in</w:t>
      </w:r>
    </w:p>
    <w:p>
      <w:pPr>
        <w:pStyle w:val="Normal"/>
        <w:tabs>
          <w:tab w:val="clear" w:pos="720"/>
          <w:tab w:val="left" w:pos="0" w:leader="none"/>
          <w:tab w:val="left" w:pos="2760" w:leader="none"/>
          <w:tab w:val="left" w:pos="6750" w:leader="none"/>
        </w:tabs>
        <w:spacing w:lineRule="auto" w:line="192"/>
        <w:ind w:firstLine="27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Column 1, line(s)        </w:t>
      </w:r>
      <w:r>
        <w:rPr>
          <w:rFonts w:cs="Times New Roman" w:ascii="Times New Roman" w:hAnsi="Times New Roman"/>
        </w:rPr>
        <w:tab/>
      </w:r>
      <w:r>
        <w:rPr>
          <w:rFonts w:cs="Times New Roman" w:ascii="Times New Roman" w:hAnsi="Times New Roman"/>
          <w:u w:val="single"/>
        </w:rPr>
        <w:t>Col. 2, line</w:t>
      </w:r>
    </w:p>
    <w:p>
      <w:pPr>
        <w:pStyle w:val="Normal"/>
        <w:tabs>
          <w:tab w:val="clear" w:pos="720"/>
          <w:tab w:val="left" w:pos="2760" w:leader="none"/>
          <w:tab w:val="left" w:pos="4050" w:leader="none"/>
          <w:tab w:val="left" w:pos="5490" w:leader="none"/>
          <w:tab w:val="left" w:pos="6720" w:leader="none"/>
        </w:tabs>
        <w:spacing w:lineRule="auto" w:line="192"/>
        <w:ind w:firstLine="27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2760" w:leader="none"/>
          <w:tab w:val="left" w:pos="4500" w:leader="none"/>
          <w:tab w:val="left" w:pos="5490" w:leader="none"/>
          <w:tab w:val="left" w:pos="567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Hospital</w:t>
        <w:tab/>
        <w:t>6a plus 6b</w:t>
        <w:tab/>
        <w:t>7a</w:t>
        <w:tab/>
        <w:t>8a plus 8b</w:t>
        <w:tab/>
        <w:t>7c</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Subprovider I</w:t>
        <w:tab/>
        <w:t>6c</w:t>
        <w:tab/>
        <w:t>7d</w:t>
        <w:tab/>
        <w:t>8c</w:t>
        <w:tab/>
        <w:t>7e</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Subprovider II</w:t>
        <w:tab/>
        <w:t>6d</w:t>
        <w:tab/>
        <w:t>7f</w:t>
        <w:tab/>
        <w:t>8d</w:t>
        <w:tab/>
        <w:t>7g</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Skilled Nursing</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cility</w:t>
        <w:tab/>
        <w:t>6g</w:t>
        <w:tab/>
        <w:t>7j</w:t>
        <w:tab/>
        <w:t>8g</w:t>
        <w:tab/>
        <w:t>7k</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Intermediary Care</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cility</w:t>
        <w:tab/>
        <w:t>6h</w:t>
        <w:tab/>
        <w:t xml:space="preserve">NA    </w:t>
        <w:tab/>
        <w:t>8h</w:t>
        <w:tab/>
        <w:t>NA</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pPr>
      <w:r>
        <w:rPr>
          <w:rFonts w:cs="Times New Roman" w:ascii="Times New Roman" w:hAnsi="Times New Roman"/>
          <w:u w:val="single"/>
        </w:rPr>
        <w:t>Line 25</w:t>
      </w:r>
      <w:r>
        <w:rPr>
          <w:rFonts w:cs="Times New Roman" w:ascii="Times New Roman" w:hAnsi="Times New Roman"/>
        </w:rPr>
        <w:t>--For hospitals, enter the amount from Supplemental Worksheet E-3, sum of columns 1 through 5, line 11 in column 1 for titles V or XIX and in column 2 for title XVIII.</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in each column the amount on line 16 plus the amount on line 24 minus the amount on line 25.</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pPr>
      <w:r>
        <w:rPr>
          <w:rFonts w:cs="Times New Roman" w:ascii="Times New Roman" w:hAnsi="Times New Roman"/>
          <w:u w:val="single"/>
        </w:rPr>
        <w:t>Lines 27 through 38</w:t>
      </w:r>
      <w:r>
        <w:rPr>
          <w:rFonts w:cs="Times New Roman" w:ascii="Times New Roman" w:hAnsi="Times New Roman"/>
        </w:rPr>
        <w:t>--These lines provide the accumulation of charges which relate to the reasonable cost on line 26.</w:t>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150" w:leader="none"/>
          <w:tab w:val="left" w:pos="4500" w:leader="none"/>
          <w:tab w:val="left" w:pos="5850" w:leader="none"/>
          <w:tab w:val="left" w:pos="720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96</w:t>
        <w:tab/>
        <w:t>Rev. 1</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ab/>
        <w:tab/>
        <w:tab/>
        <w:t>124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HCFA-Pub. 15-I, §2104.3), (2) provider charges to beneficiaries for excess costs as described in HCFA-Pub. 15-I, §§2570 - 2577, and (3) the standard kidney acquisition charges billed to the program for kidneys transplanted into Medicare beneficiari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ith respect to (3) above, in lieu of the standard kidney acquisition charges, the detailed departmental charges billed to Medicare under Part B on form HCFA-1483 will be shown on line 37.  This would occur when kidneys are transplanted into Medicare beneficiaries who on the day of transplantation are not entitled to or have exhausted Part A benefits. This computation reflects an adjustment between Medicare Part A and Part B charges so that the amount added under Part B is the same amount to be subtracted under Part A for the appropriate hospital or subprovid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on lines 27 and 28 the Medicare charges for inpatient ancillary and for outpatient services, respectively.  If the charges on Worksheets C-1 and D, Part I do not include the professional component of provider-based physician remuneration, the amounts to be entered on line 27 should be obtained from the appropriate Worksheet D, Part I, line 28, and the amount to be entered on line 28 should be obtained from Worksheet C-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If the charges on Worksheets C-1 and D, Part I </w:t>
      </w:r>
      <w:r>
        <w:rPr>
          <w:rFonts w:cs="Times New Roman" w:ascii="Times New Roman" w:hAnsi="Times New Roman"/>
          <w:u w:val="single"/>
        </w:rPr>
        <w:t>do</w:t>
      </w:r>
      <w:r>
        <w:rPr>
          <w:rFonts w:cs="Times New Roman" w:ascii="Times New Roman" w:hAnsi="Times New Roman"/>
        </w:rPr>
        <w:t xml:space="preserve"> include such professional component, the amount of the professional component should be eliminated from the charges to be entered on line 27 and 28.  A schedule showing these computations must be submitted with the cost repor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920" w:hanging="1920"/>
        <w:jc w:val="both"/>
        <w:rPr/>
      </w:pPr>
      <w:r>
        <w:rPr>
          <w:rFonts w:cs="Times New Roman" w:ascii="Times New Roman" w:hAnsi="Times New Roman"/>
          <w:u w:val="single"/>
        </w:rPr>
        <w:t>EXCEPTION:</w:t>
      </w:r>
      <w:r>
        <w:rPr>
          <w:rFonts w:cs="Times New Roman" w:ascii="Times New Roman" w:hAnsi="Times New Roman"/>
        </w:rPr>
        <w:tab/>
        <w:tab/>
        <w:t>If Supplemental Worksheet D-4 is used, do not reduce laboratory charges for professional component applicable to the skilled nursing facility.</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in column 1, total charges for inpatient ancillary services from Worksheet D, Part I, col. 2, line 28, net of professional component.  For title XVIII only, enter in column 2 total charges from Worksheet D, Part I, col. 3, line 28, net of professional component.</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pPr>
      <w:r>
        <w:rPr>
          <w:rFonts w:cs="Times New Roman" w:ascii="Times New Roman" w:hAnsi="Times New Roman"/>
          <w:u w:val="single"/>
        </w:rPr>
        <w:t>Line 28</w:t>
      </w:r>
      <w:r>
        <w:rPr>
          <w:rFonts w:cs="Times New Roman" w:ascii="Times New Roman" w:hAnsi="Times New Roman"/>
        </w:rPr>
        <w:t>--For the hospital component only, enter the total charges net of professional component from Worksheet C-1, line 30b as follow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420" w:leader="none"/>
          <w:tab w:val="left" w:pos="6930" w:leader="none"/>
        </w:tabs>
        <w:spacing w:lineRule="auto" w:line="192"/>
        <w:ind w:firstLine="34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1            </w:t>
      </w:r>
      <w:r>
        <w:rPr>
          <w:rFonts w:cs="Times New Roman" w:ascii="Times New Roman" w:hAnsi="Times New Roman"/>
        </w:rPr>
        <w:tab/>
      </w:r>
      <w:r>
        <w:rPr>
          <w:rFonts w:cs="Times New Roman" w:ascii="Times New Roman" w:hAnsi="Times New Roman"/>
          <w:u w:val="single"/>
        </w:rPr>
        <w:t xml:space="preserve"> Column 2 </w:t>
      </w:r>
    </w:p>
    <w:p>
      <w:pPr>
        <w:pStyle w:val="Normal"/>
        <w:tabs>
          <w:tab w:val="clear" w:pos="720"/>
          <w:tab w:val="left" w:pos="3480" w:leader="none"/>
          <w:tab w:val="left" w:pos="4920" w:leader="none"/>
          <w:tab w:val="left" w:pos="6960" w:leader="none"/>
        </w:tabs>
        <w:spacing w:lineRule="auto" w:line="192"/>
        <w:ind w:firstLine="3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t>Cost Reporting Periods</w:t>
        <w:tab/>
        <w:t xml:space="preserve">col. 3  </w:t>
        <w:tab/>
        <w:t>col. 7 plus</w:t>
        <w:tab/>
        <w:t>col. 4 plus</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Beginning before </w:t>
        <w:tab/>
        <w:tab/>
        <w:t xml:space="preserve">col. 8  </w:t>
        <w:tab/>
        <w:t>col. 6</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t>August 1, 1983</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t>Cost Reporting Periods</w:t>
        <w:tab/>
        <w:t xml:space="preserve">col. 3  </w:t>
        <w:tab/>
        <w:t xml:space="preserve">col. 8  </w:t>
        <w:tab/>
        <w:t>col. 6</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t>Beginning on or after</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t>August 1, 1983.</w:t>
      </w:r>
    </w:p>
    <w:p>
      <w:pPr>
        <w:pStyle w:val="Normal"/>
        <w:tabs>
          <w:tab w:val="clear" w:pos="720"/>
          <w:tab w:val="left" w:pos="0" w:leader="none"/>
          <w:tab w:val="left" w:pos="3504" w:leader="none"/>
          <w:tab w:val="left" w:pos="49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1440" w:hanging="1440"/>
        <w:jc w:val="both"/>
        <w:rPr/>
      </w:pPr>
      <w:r>
        <w:rPr>
          <w:rFonts w:cs="Times New Roman" w:ascii="Times New Roman" w:hAnsi="Times New Roman"/>
          <w:u w:val="single"/>
        </w:rPr>
        <w:t>Note</w:t>
      </w:r>
      <w:r>
        <w:rPr>
          <w:rFonts w:cs="Times New Roman" w:ascii="Times New Roman" w:hAnsi="Times New Roman"/>
        </w:rPr>
        <w:t>:</w:t>
        <w:tab/>
        <w:t>a.</w:t>
        <w:tab/>
        <w:t>If target rate reimbursement is elected for services before 8/1/83 the amount on line 29b must be subtracted from columns 4 and 7 before the transfer is mad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97</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40.2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1440" w:hanging="480"/>
        <w:jc w:val="both"/>
        <w:rPr>
          <w:rFonts w:ascii="Times New Roman" w:hAnsi="Times New Roman" w:cs="Times New Roman"/>
        </w:rPr>
      </w:pPr>
      <w:r>
        <w:rPr>
          <w:rFonts w:cs="Times New Roman" w:ascii="Times New Roman" w:hAnsi="Times New Roman"/>
        </w:rPr>
        <w:t>b.</w:t>
        <w:tab/>
        <w:t>If a state elects to reimburse the title XIX outpatient renal dialysis services on a cost basis, on or after 8/1/83, then column 7 plus column 8, Worksheet C-1, line 30b would be entered in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column 1 the program inpatient routine service charges from provider’s records for the applicable component.  This will include charges for both routine and special care units. No entry is made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amounts entered on line 29 should include covered late charges which have been billed to the program where the patient’s medical condition is the cause of the stay past the checkout time.  Also, these amounts should include charges relating to a stay in an intensive care type hospital unit for a few hours where the provider’s normal practice is to bill for the partial stay.  In addition, these charges should include the charges for semiprivate accommodations of Medicare inpatients which worker’s compensation and other primary payers paid at the ward rate.  These charges will be deducted from final settlement on line 36.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 column 1 for titles V or XIX and column 2 for title XVIII the total billed charges from provider’s records for services of interns and residents furnished to program beneficiar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When Worksheet E is completed for the hospital component, enter from Supplemental Worksheet D-5, col. 1, program charges for ambulance services furnished by the provider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96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w:t>
      </w:r>
      <w:r>
        <w:rPr>
          <w:rFonts w:cs="Times New Roman" w:ascii="Times New Roman" w:hAnsi="Times New Roman"/>
        </w:rPr>
        <w:tab/>
      </w:r>
      <w:r>
        <w:rPr>
          <w:rFonts w:cs="Times New Roman" w:ascii="Times New Roman" w:hAnsi="Times New Roman"/>
          <w:u w:val="single"/>
        </w:rPr>
        <w:t xml:space="preserve"> From   </w:t>
      </w:r>
    </w:p>
    <w:p>
      <w:pPr>
        <w:pStyle w:val="Normal"/>
        <w:tabs>
          <w:tab w:val="clear" w:pos="720"/>
          <w:tab w:val="left" w:pos="0" w:leader="none"/>
          <w:tab w:val="left" w:pos="2160" w:leader="none"/>
          <w:tab w:val="left" w:pos="3960" w:leader="none"/>
        </w:tabs>
        <w:spacing w:lineRule="auto" w:line="192"/>
        <w:jc w:val="both"/>
        <w:rPr>
          <w:rFonts w:ascii="Times New Roman" w:hAnsi="Times New Roman" w:cs="Times New Roman"/>
        </w:rPr>
      </w:pPr>
      <w:r>
        <w:rPr>
          <w:rFonts w:cs="Times New Roman" w:ascii="Times New Roman" w:hAnsi="Times New Roman"/>
        </w:rPr>
        <w:t>Title V</w:t>
        <w:tab/>
        <w:t xml:space="preserve">  Col. 1  </w:t>
        <w:tab/>
        <w:t>line 4</w:t>
      </w:r>
    </w:p>
    <w:p>
      <w:pPr>
        <w:pStyle w:val="Normal"/>
        <w:tabs>
          <w:tab w:val="clear" w:pos="720"/>
          <w:tab w:val="left" w:pos="0" w:leader="none"/>
          <w:tab w:val="left" w:pos="2160" w:leader="none"/>
          <w:tab w:val="left" w:pos="3960" w:leader="none"/>
        </w:tabs>
        <w:spacing w:lineRule="auto" w:line="192"/>
        <w:jc w:val="both"/>
        <w:rPr>
          <w:rFonts w:ascii="Times New Roman" w:hAnsi="Times New Roman" w:cs="Times New Roman"/>
        </w:rPr>
      </w:pPr>
      <w:r>
        <w:rPr>
          <w:rFonts w:cs="Times New Roman" w:ascii="Times New Roman" w:hAnsi="Times New Roman"/>
        </w:rPr>
        <w:t>Title XVIII</w:t>
        <w:tab/>
        <w:t xml:space="preserve">  Col. 2  </w:t>
        <w:tab/>
        <w:t>line 5</w:t>
      </w:r>
    </w:p>
    <w:p>
      <w:pPr>
        <w:pStyle w:val="Normal"/>
        <w:tabs>
          <w:tab w:val="clear" w:pos="720"/>
          <w:tab w:val="left" w:pos="0" w:leader="none"/>
          <w:tab w:val="left" w:pos="2160" w:leader="none"/>
          <w:tab w:val="left" w:pos="3960" w:leader="none"/>
        </w:tabs>
        <w:spacing w:lineRule="auto" w:line="192"/>
        <w:jc w:val="both"/>
        <w:rPr>
          <w:rFonts w:ascii="Times New Roman" w:hAnsi="Times New Roman" w:cs="Times New Roman"/>
        </w:rPr>
      </w:pPr>
      <w:r>
        <w:rPr>
          <w:rFonts w:cs="Times New Roman" w:ascii="Times New Roman" w:hAnsi="Times New Roman"/>
        </w:rPr>
        <w:t>Title XIX</w:t>
        <w:tab/>
        <w:t xml:space="preserve">  Col. 1  </w:t>
        <w:tab/>
        <w:t>line 6</w:t>
      </w:r>
    </w:p>
    <w:p>
      <w:pPr>
        <w:pStyle w:val="Normal"/>
        <w:tabs>
          <w:tab w:val="clear" w:pos="720"/>
          <w:tab w:val="left" w:pos="0" w:leader="none"/>
          <w:tab w:val="left" w:pos="21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2</w:t>
      </w:r>
      <w:r>
        <w:rPr>
          <w:rFonts w:cs="Times New Roman" w:ascii="Times New Roman" w:hAnsi="Times New Roman"/>
        </w:rPr>
        <w:t>--When Worksheet E is completed for the hospital component for title XVIII, enter in column 1 the kidney acquisition charges other than inpatient routine and inpatient ancillary service charges from Worksheet D-6, Part II,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provider charges for the services for which the cost is entered on line 9.  This line will not normally be completed at this time.  The charges should be entered on the appropriate Worksheets, C, C-1 and D and flowed to Worksheet E with other program charges.  Consequently, column 1 of this line is to be used to effect an adjustment for any incentive amount included in column 1, line 3 of this worksheet because the incentive is not subject to the LCC provis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an incentive adjustment is reported, please write "INCENTIVE ADJUSTMENT" to the left of the amount enter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vider charges for the services for which the cost is entered on line 1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5</w:t>
      </w:r>
      <w:r>
        <w:rPr>
          <w:rFonts w:cs="Times New Roman" w:ascii="Times New Roman" w:hAnsi="Times New Roman"/>
        </w:rPr>
        <w:t>--When Worksheet E is completed for the hospital component for title XVIII, enter in column 2 the charges for pneumococcal vaccine from Worksheet D-10, line 2.  These charges will always be recorded for the hospital component of the comple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98</w:t>
        <w:tab/>
        <w:t>Rev. 1</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ab/>
        <w:tab/>
        <w:tab/>
        <w:tab/>
        <w:t>124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6</w:t>
      </w:r>
      <w:r>
        <w:rPr>
          <w:rFonts w:cs="Times New Roman" w:ascii="Times New Roman" w:hAnsi="Times New Roman"/>
        </w:rPr>
        <w:t>--The amount entered on line 29 has not been adjusted to take into consideration the differential between semiprivate room charges and charges for less than semiprivate accommodations, enter the amount from line 1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the amounts from line 1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8</w:t>
      </w:r>
      <w:r>
        <w:rPr>
          <w:rFonts w:cs="Times New Roman" w:ascii="Times New Roman" w:hAnsi="Times New Roman"/>
        </w:rPr>
        <w:t>--In column 1, enter the sum of lines 27 through 34 minus the sum of lines 36 and 37; in column 2, enter the sum of lines 27 through 3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39 through 43</w:t>
      </w:r>
      <w:r>
        <w:rPr>
          <w:rFonts w:cs="Times New Roman" w:ascii="Times New Roman" w:hAnsi="Times New Roman"/>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40 through 42 but should enter on line 43 the amount from line 38.  See 42 CFR 405.455(b).  In no instance may the customary charges on line 43 exceed the actual charge on line 38.</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44 and 46</w:t>
      </w:r>
      <w:r>
        <w:rPr>
          <w:rFonts w:cs="Times New Roman" w:ascii="Times New Roman" w:hAnsi="Times New Roman"/>
        </w:rPr>
        <w:t>--Enter on line 44 the excess of the aggregate charges over the aggregate reasonable cost.  This is determined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left="360" w:hanging="0"/>
        <w:jc w:val="both"/>
        <w:rPr>
          <w:rFonts w:ascii="Times New Roman" w:hAnsi="Times New Roman" w:cs="Times New Roman"/>
        </w:rPr>
      </w:pPr>
      <w:r>
        <w:rPr>
          <w:rFonts w:cs="Times New Roman" w:ascii="Times New Roman" w:hAnsi="Times New Roman"/>
        </w:rPr>
        <w:t>Aggregate customary charges is the sum of the amounts in columns 1 and 2, line 43. Aggregate reasonable cost is the sum of the amounts in columns 1 and 2, line 2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If the amount in each column on line 43 is greater than the amount in the corresponding column on line 26, enter the excess amount in the appropriate column on line 46.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However, if the amount in only one column of line 43 exceeds the amount in the corresponding column of line 26, enter the amount on line 44 in the column on line 46 for which the amount on line 43 exceeds the amount on line 26.  Transfer the amount(s) on line 46 to Supplemental Worksheet E-4, Part I, line 1, columns as appropri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45 and 47</w:t>
      </w:r>
      <w:r>
        <w:rPr>
          <w:rFonts w:cs="Times New Roman" w:ascii="Times New Roman" w:hAnsi="Times New Roman"/>
        </w:rPr>
        <w:t>--Enter on line 45 the excess of aggregate reasonable cost over the aggregate customary charges.  This is determined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left="360" w:hanging="0"/>
        <w:jc w:val="both"/>
        <w:rPr>
          <w:rFonts w:ascii="Times New Roman" w:hAnsi="Times New Roman" w:cs="Times New Roman"/>
        </w:rPr>
      </w:pPr>
      <w:r>
        <w:rPr>
          <w:rFonts w:cs="Times New Roman" w:ascii="Times New Roman" w:hAnsi="Times New Roman"/>
        </w:rPr>
        <w:t>Aggregate reasonable cost is the sum of the amounts in columns 1 and 2, line 26. Aggregate customary charges is the sum of the amounts in columns 1 and 2, line 4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37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34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the amount in each column on line 26 is greater than the amount in the corresponding column on line 43, enter the excess in the appropriate column on line 47.  However, if the amount in only one column of line 26 exceeds the amount in the corresponding column of line 43, enter the amount </w:t>
      </w:r>
      <w:r>
        <w:rPr>
          <w:rFonts w:cs="Times New Roman" w:ascii="Times New Roman" w:hAnsi="Times New Roman"/>
          <w:color w:val="FF0000"/>
        </w:rPr>
        <w:t>on line 45 in the column on line 47 for which the amount on line 26 exceeds the amount on line 43.  Transfer the amount(s) on line 47 to line 5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54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1</w:t>
      </w:r>
      <w:r>
        <w:rPr>
          <w:rFonts w:cs="Times New Roman" w:ascii="Times New Roman" w:hAnsi="Times New Roman"/>
          <w:color w:val="FF0000"/>
        </w:rPr>
        <w:t>--Transfer the amount(s) on this line to Supplemental Worksheet E-4, Part III, line 3b, column as appropri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40.3</w:t>
        <w:tab/>
      </w:r>
      <w:r>
        <w:rPr>
          <w:rFonts w:cs="Times New Roman" w:ascii="Times New Roman" w:hAnsi="Times New Roman"/>
          <w:u w:val="single"/>
        </w:rPr>
        <w:t>Part III -- Computation of Reimbursement Settlement</w:t>
      </w:r>
      <w:r>
        <w:rPr>
          <w:rFonts w:cs="Times New Roman" w:ascii="Times New Roman" w:hAnsi="Times New Roman"/>
        </w:rPr>
        <w: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99</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40.3 (Cont.)</w:t>
        <w:tab/>
        <w:t>FORM HCFA-2552-83</w:t>
        <w:tab/>
        <w:tab/>
        <w:tab/>
        <w:tab/>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for titles V, XVIII (Part A) and XIX the sum of lines 23 and 24 minus line 25.  Enter in column 2 for title XVIII (Part B) the sum of lines 23 and 24 minus the sum of lines 12 and 2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2 for title XVIII the Part B deductibles billed to program patients.  Exclude deductibles billed to program patients for physicians’ professional servi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63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51</w:t>
      </w:r>
      <w:r>
        <w:rPr>
          <w:rFonts w:cs="Times New Roman" w:ascii="Times New Roman" w:hAnsi="Times New Roman"/>
        </w:rPr>
        <w:t xml:space="preserve">--Under title XVIII there will be no entry in Part A, column 1 unless the provider is not subject to the rate of increase ceiling, see 42 CFR 405.463 (f), and so are subject to the lesser of </w:t>
      </w:r>
      <w:r>
        <w:rPr>
          <w:rFonts w:cs="Times New Roman" w:ascii="Times New Roman" w:hAnsi="Times New Roman"/>
          <w:color w:val="FF0000"/>
        </w:rPr>
        <w:t xml:space="preserve">cost or charges provision.  The lesser of cost or charges provision applies to all components for Part </w:t>
      </w:r>
      <w:r>
        <w:rPr>
          <w:rFonts w:cs="Times New Roman" w:ascii="Times New Roman" w:hAnsi="Times New Roman"/>
        </w:rPr>
        <w:t>B, except those exempted under 42 CFR 405.455.  Also, the lesser of cost or charges provision applies to all services under titles V and XIX.</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in column 2 for title XVIII the Part B coinsurance billed to program patients.  Exclude coinsurance billed to program patients for professional servi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on this line the reimbursable bad debts, net of recoveries, excluding bad debts applicable to professional services.  This amount will come from provider records. Add to this amount the amount from Supplemental Worksheet I-3, line 9.  This amount represents ESRD bad debts for services rendered on or after 8/1/83.  Bad debts for ESRD services rendered prior to 8/1/83 should be added in directly on line 5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 1 for title V, the amount from Worksheet D-3, Part I, the sum of columns 5a and 5b, line 12.  Enter in column 1 for title XIX, the amount from Worksheet D-3, Part I, the sum of columns 5f and 5g, line 12.  Enter in column 2 for title XVIII, the amount from Worksheet D-3, Part I, the sum of columns 5c and 5d,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 1 for title V, the amount from Worksheet D-3, Part II, the sum of columns 5a and 5b, line 12.  Enter in column 1 for title XIX, the amount from Worksheet D-3, Part II, the sum of columns 5f and 5g, line 12.  Enter in column 2 for title XVIII, the amount from Worksheet D-3, Part II, the sum of columns 5c and 5d,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0</w:t>
      </w:r>
      <w:r>
        <w:rPr>
          <w:rFonts w:cs="Times New Roman" w:ascii="Times New Roman" w:hAnsi="Times New Roman"/>
        </w:rPr>
        <w:t>--When Worksheet E is completed for Medicare, enter in column 2, the deductibles billed to program beneficiaries for professional services which were billed to the program under combined billing or on Form HCFA-155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on this line in column 2 the amount from Worksheet D-10, line 7.  This amount should agree with the amount on Worksheet E, Part I, column 2,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on this line, in column 1, for titles V, XVIII (Part A), and XIX the sum of lines 52, 56 and 61.  For title XVIII, Part B, enter on this line in column 2, the lesser of line 53 or line 55 plus lines 56, 62, and 6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in column 1 for titles V, XVIII and XIX the amount from Supplemental Worksheet E-4, Part II, line 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on this line in column 1 the amount from Supplemental Worksheet E-4, Part III, column 1, line 2e.  Enter on this line in column 2, the amount from Supplemental Worksheet E-4, Part III, column 2, line 2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00</w:t>
        <w:tab/>
        <w:t>Rev. 2</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w:t>
        <w:tab/>
        <w:tab/>
        <w:tab/>
        <w:t>1240.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9</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132 - 132.4.)  Enter the amount of any excess depreciation taken in parenthesis (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0</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136 - 136.16.)  Column 1 is used for titles V, XVIII, Part A and XIX; column 2 is used for title XVIII, Part B.</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1</w:t>
      </w:r>
      <w:r>
        <w:rPr>
          <w:rFonts w:cs="Times New Roman" w:ascii="Times New Roman" w:hAnsi="Times New Roman"/>
        </w:rPr>
        <w:t>-- 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Pub. 15-I, §257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3</w:t>
      </w:r>
      <w:r>
        <w:rPr>
          <w:rFonts w:cs="Times New Roman" w:ascii="Times New Roman" w:hAnsi="Times New Roman"/>
        </w:rPr>
        <w:t>--For title XVIII, enter interim payments from Worksheet E-1, line 4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u w:val="single"/>
        </w:rPr>
        <w:t>Worksheet E, Part III</w:t>
      </w:r>
      <w:r>
        <w:rPr>
          <w:rFonts w:cs="Times New Roman" w:ascii="Times New Roman" w:hAnsi="Times New Roman"/>
        </w:rPr>
        <w:tab/>
      </w:r>
      <w:r>
        <w:rPr>
          <w:rFonts w:cs="Times New Roman" w:ascii="Times New Roman" w:hAnsi="Times New Roman"/>
          <w:u w:val="single"/>
        </w:rPr>
        <w:t>Worksheet E-1, Line 4</w:t>
      </w:r>
    </w:p>
    <w:p>
      <w:pPr>
        <w:pStyle w:val="Normal"/>
        <w:tabs>
          <w:tab w:val="clear" w:pos="720"/>
          <w:tab w:val="left" w:pos="0" w:leader="none"/>
          <w:tab w:val="left" w:pos="2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90" w:leader="none"/>
          <w:tab w:val="left" w:pos="4560" w:leader="none"/>
          <w:tab w:val="left" w:pos="6480" w:leader="none"/>
        </w:tabs>
        <w:spacing w:lineRule="auto" w:line="192"/>
        <w:ind w:firstLine="2790"/>
        <w:jc w:val="both"/>
        <w:rPr>
          <w:rFonts w:ascii="Times New Roman" w:hAnsi="Times New Roman" w:cs="Times New Roman"/>
        </w:rPr>
      </w:pPr>
      <w:r>
        <w:rPr>
          <w:rFonts w:cs="Times New Roman" w:ascii="Times New Roman" w:hAnsi="Times New Roman"/>
        </w:rPr>
        <w:t xml:space="preserve">Column 1 </w:t>
        <w:tab/>
        <w:t>from</w:t>
        <w:tab/>
        <w:t>Column 2</w:t>
      </w:r>
    </w:p>
    <w:p>
      <w:pPr>
        <w:pStyle w:val="Normal"/>
        <w:tabs>
          <w:tab w:val="clear" w:pos="720"/>
          <w:tab w:val="left" w:pos="0" w:leader="none"/>
          <w:tab w:val="left" w:pos="2790" w:leader="none"/>
          <w:tab w:val="left" w:pos="4560" w:leader="none"/>
          <w:tab w:val="left" w:pos="6120" w:leader="none"/>
        </w:tabs>
        <w:spacing w:lineRule="auto" w:line="192"/>
        <w:ind w:firstLine="2790"/>
        <w:jc w:val="both"/>
        <w:rPr>
          <w:rFonts w:ascii="Times New Roman" w:hAnsi="Times New Roman" w:cs="Times New Roman"/>
        </w:rPr>
      </w:pPr>
      <w:r>
        <w:rPr>
          <w:rFonts w:cs="Times New Roman" w:ascii="Times New Roman" w:hAnsi="Times New Roman"/>
        </w:rPr>
        <w:t xml:space="preserve">Column 2 </w:t>
        <w:tab/>
        <w:t>from</w:t>
        <w:tab/>
        <w:t>Columns 4 plus 6</w:t>
      </w:r>
    </w:p>
    <w:p>
      <w:pPr>
        <w:pStyle w:val="Normal"/>
        <w:tabs>
          <w:tab w:val="clear" w:pos="720"/>
          <w:tab w:val="left" w:pos="0" w:leader="none"/>
          <w:tab w:val="left" w:pos="2790" w:leader="none"/>
          <w:tab w:val="left" w:pos="45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titles V and XIX, interim payments will be obtained from the provider’s record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4</w:t>
      </w:r>
      <w:r>
        <w:rPr>
          <w:rFonts w:cs="Times New Roman" w:ascii="Times New Roman" w:hAnsi="Times New Roman"/>
        </w:rPr>
        <w:t>--Enter the carrier payments from the provider’s records.  These payments must represent both the paid and payable payments from the provider’s carrier, net of Part B deductible and coinsurance amounts for billed and/or billable services rendered to program patients in the period covered by this cost report only.  Column 1 will be used for titles V and XIX.  Column 2 will be used for title XVIII.</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7</w:t>
      </w:r>
      <w:r>
        <w:rPr>
          <w:rFonts w:cs="Times New Roman" w:ascii="Times New Roman" w:hAnsi="Times New Roman"/>
        </w:rPr>
        <w:t>--Enter on this line the program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Pub. 15-II, §115.2(B).)  A schedule must be attached showing the details and computations for this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8</w:t>
      </w:r>
      <w:r>
        <w:rPr>
          <w:rFonts w:cs="Times New Roman" w:ascii="Times New Roman" w:hAnsi="Times New Roman"/>
        </w:rPr>
        <w:t>--The amount on this line will be transferred to Worksheet S, line as appropriate,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Worksheet E, col. 1 (Title V)</w:t>
        <w:tab/>
        <w:t>Worksheet S, col. 1</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Worksheet E, cols. 1 &amp; 2 (Title XVIII)</w:t>
        <w:tab/>
        <w:t>Worksheet S, cols. 2 &amp; 3</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Worksheet E, col. 1 (Title XIX)</w:t>
        <w:tab/>
        <w:t>Worksheet S, col. 4</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01</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47:00Z</dcterms:created>
  <dc:creator>*</dc:creator>
  <dc:description/>
  <dc:language>en-US</dc:language>
  <cp:lastModifiedBy>.</cp:lastModifiedBy>
  <cp:lastPrinted>2000-05-18T17:30:00Z</cp:lastPrinted>
  <dcterms:modified xsi:type="dcterms:W3CDTF">2000-06-27T20:13:00Z</dcterms:modified>
  <cp:revision>9</cp:revision>
  <dc:subject/>
  <dc:title>03-84</dc:title>
</cp:coreProperties>
</file>